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08 серп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889-62/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погодження інформації пр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користання коштів резервного </w:t>
      </w:r>
    </w:p>
    <w:p>
      <w:pPr>
        <w:pStyle w:val="Normal"/>
        <w:rPr/>
      </w:pPr>
      <w:r>
        <w:rPr>
          <w:sz w:val="28"/>
          <w:lang w:val="uk-UA"/>
        </w:rPr>
        <w:t>фонду селищного бюджету за 6 місяців 202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п. 4 ст.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6 місяців 2023 року та враховуючи, що кошти резервного фонду селищного бюджету на протязі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півріччя 2023 року не використовувались, виконавчий комітет вирішив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1</w:t>
      </w:r>
      <w:r>
        <w:rPr>
          <w:sz w:val="28"/>
          <w:lang w:val="uk-UA"/>
        </w:rPr>
        <w:t>. Погодити інформацію про використання коштів резервного фонду селищного бюджету за 6 місяців 2023 року, згідно додат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 w:eastAsia="uk-UA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заступника селищного голови з фінансово-економічних та соціальних питань Гарбуза М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spacing w:lineRule="auto" w:line="240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елецької селищної ради </w:t>
        <w:br/>
        <w:t xml:space="preserve">від 11 серпня 2023 року </w:t>
        <w:br/>
        <w:t>№ 889-6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ристання коштів резервного фон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07.2023 року по Козелецькій селищній рад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/грн./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89"/>
        <w:gridCol w:w="2835"/>
        <w:gridCol w:w="1513"/>
        <w:gridCol w:w="1560"/>
        <w:gridCol w:w="1463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і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ередба-че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ед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сигну-в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зервний фонд на початок рок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 – всь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й справами (секретар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ого комітету                                                       Людмила НАБІЛЬСЬКА</w:t>
      </w:r>
    </w:p>
    <w:sectPr>
      <w:type w:val="nextPage"/>
      <w:pgSz w:w="11906" w:h="16838"/>
      <w:pgMar w:left="1418" w:right="991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47:00Z</dcterms:created>
  <dc:creator>pro</dc:creator>
  <dc:description/>
  <cp:keywords/>
  <dc:language>en-US</dc:language>
  <cp:lastModifiedBy>Людмила</cp:lastModifiedBy>
  <cp:lastPrinted>2019-10-21T10:24:00Z</cp:lastPrinted>
  <dcterms:modified xsi:type="dcterms:W3CDTF">2023-08-03T12:34:00Z</dcterms:modified>
  <cp:revision>35</cp:revision>
  <dc:subject/>
  <dc:title> </dc:title>
</cp:coreProperties>
</file>